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8377855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98978349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62835188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32549671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91038641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874150171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552942857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401503889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1939993432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271928620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95238202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